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Meie 14.11.2024 nr JT-ASJ-4/19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10"/>
      </w:tblGrid>
      <w:tr>
        <w:trPr>
          <w:trHeight w:val="418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 10224137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Tööstuse tn 2, Haapsalu</w:t>
            </w:r>
          </w:p>
        </w:tc>
      </w:tr>
      <w:tr>
        <w:trPr>
          <w:trHeight w:val="42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  KONTAKTISI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lle.loopre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 (Transpordiametis kooskõlastatud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 24-25 (JT2703, JT2975) “Virtsu sadama liitumine elektrivõrguga keskpingel Virtsu alevik, Lääneranna vald, Pärnumaa“.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 :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aftit OÜ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 14.10.2024 nr 7.1-2/24/8190-6</w:t>
            </w:r>
          </w:p>
        </w:tc>
      </w:tr>
      <w:tr>
        <w:trPr>
          <w:trHeight w:val="313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Risti-Virtsu-Kuivastu-Kuressaare tee L1</w:t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tunnus: 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02:003:0051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1532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21131</w:t>
            </w:r>
          </w:p>
        </w:tc>
      </w:tr>
      <w:tr>
        <w:trPr>
          <w:trHeight w:val="43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1:  elektrimaakaabelliinid, reservtorud</w:t>
            </w:r>
          </w:p>
        </w:tc>
      </w:tr>
      <w:tr>
        <w:trPr>
          <w:trHeight w:val="88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: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353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hyperlink r:id="rId4">
              <w:r>
                <w:rPr>
                  <w:rStyle w:val="InternetLink"/>
                </w:rPr>
                <w:t>https://pari.kataster.ee/magic-link/2121ef9c-1a02-4fec-9bcd-320f22251e4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2121ef9c-1a02-4fec-9bcd-320f22251e4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55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11-14T14:57:00Z</dcterms:modified>
  <cp:revision>3</cp:revision>
  <dc:subject/>
  <dc:title/>
</cp:coreProperties>
</file>